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09"/>
        <w:gridCol w:w="573"/>
        <w:gridCol w:w="992"/>
        <w:gridCol w:w="754"/>
        <w:gridCol w:w="1547"/>
        <w:gridCol w:w="654"/>
        <w:gridCol w:w="2136"/>
      </w:tblGrid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问文化创意工作室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范伟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珺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 副教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15888953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4529665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水问文化创意工作室目前主营服务为：室内空间装饰设计、视觉传达（企事业形象设计、包装设计、</w:t>
            </w:r>
            <w:r>
              <w:rPr>
                <w:rFonts w:cs="宋体;SimSun" w:ascii="宋体;SimSun" w:hAnsi="宋体;SimSun"/>
                <w:sz w:val="24"/>
              </w:rPr>
              <w:t>logo</w:t>
            </w:r>
            <w:r>
              <w:rPr>
                <w:rFonts w:ascii="宋体;SimSun" w:hAnsi="宋体;SimSun" w:cs="宋体;SimSun"/>
                <w:sz w:val="24"/>
              </w:rPr>
              <w:t>、商业平面广告、海报设计等）、手工艺品定制、活动策划与承接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工作室洽接的业务均来自成员的亲朋好友提供，部分来自项目负责人所积累的社会人脉。在校内成立后可将本院优秀资源与校外成功运营的公司、工作室等企事业单位、组织机构对接，同时得到校方针对性的专业指导之后，能够使工作室所出成果最优化、利益最大化，为美院学子提供更好的勤工俭学以及就业平台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今后，随着工作室的发展和壮大，计划项目可扩展到为浙江乃至全国范围内各大小画廊、展会提供商业绘画、设计等业务，发展前景乐观。</w:t>
            </w:r>
          </w:p>
        </w:tc>
      </w:tr>
      <w:tr>
        <w:trPr>
          <w:trHeight w:val="138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淑津  环艺</w:t>
            </w:r>
            <w:r>
              <w:rPr>
                <w:rFonts w:cs="宋体;SimSun" w:ascii="宋体;SimSun" w:hAnsi="宋体;SimSun"/>
                <w:sz w:val="24"/>
              </w:rPr>
              <w:t xml:space="preserve">131   </w:t>
            </w: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13758166071</w:t>
            </w:r>
          </w:p>
        </w:tc>
      </w:tr>
      <w:tr>
        <w:trPr>
          <w:trHeight w:val="874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AA</cp:lastModifiedBy>
  <dcterms:modified xsi:type="dcterms:W3CDTF">2016-03-21T05:43:00Z</dcterms:modified>
  <cp:revision>4</cp:revision>
  <dc:subject/>
  <dc:title>“国家级大学生创新创业训练项目”征题申报表</dc:title>
</cp:coreProperties>
</file>